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lang w:val="en-US"/>
        </w:rPr>
      </w:pPr>
      <w:r>
        <w:rPr>
          <w:lang w:val="en-US"/>
        </w:rPr>
        <w:t>Performance Test  Suite</w:t>
      </w:r>
    </w:p>
    <w:p>
      <w:pPr>
        <w:pStyle w:val="Heading2"/>
        <w:rPr>
          <w:lang w:val="en-US"/>
        </w:rPr>
      </w:pPr>
      <w:r>
        <w:rPr>
          <w:lang w:val="en-US"/>
        </w:rPr>
        <w:t>Data mode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ata models used may be found at </w:t>
      </w:r>
      <w:hyperlink r:id="rId2">
        <w:r>
          <w:rPr>
            <w:rStyle w:val="InternetLink"/>
            <w:lang w:val="en-US"/>
          </w:rPr>
          <w:t>https://svn.jboss.org/repos/richfaces/trunk/test-applications/qa/Performance Suite/DataModels</w:t>
        </w:r>
      </w:hyperlink>
    </w:p>
    <w:p>
      <w:pPr>
        <w:pStyle w:val="Heading2"/>
        <w:rPr/>
      </w:pPr>
      <w:r>
        <w:rPr/>
        <w:t>Environment Configuration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Server/Servlet container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pache Tomcat 6.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JSF implementation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myFaces 1.2.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JRE version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Facelets/JSP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JSP</w:t>
            </w:r>
          </w:p>
        </w:tc>
      </w:tr>
    </w:tbl>
    <w:p>
      <w:pPr>
        <w:pStyle w:val="Heading2"/>
        <w:rPr>
          <w:lang w:val="en-US"/>
        </w:rPr>
      </w:pPr>
      <w:r>
        <w:br w:type="page"/>
      </w:r>
      <w:r>
        <w:rPr>
          <w:lang w:val="en-US"/>
        </w:rPr>
        <w:t>Scrollable Data Table</w:t>
      </w:r>
    </w:p>
    <w:p>
      <w:pPr>
        <w:pStyle w:val="Heading3"/>
        <w:rPr/>
      </w:pPr>
      <w:r>
        <w:rPr/>
        <w:t>Test Set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555"/>
        <w:gridCol w:w="1555"/>
        <w:gridCol w:w="1555"/>
        <w:gridCol w:w="1555"/>
        <w:gridCol w:w="1555"/>
      </w:tblGrid>
      <w:tr>
        <w:trPr>
          <w:trHeight w:val="321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Cas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 1, sec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2, sec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3, sec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4, sec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verage, sec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. Start the server and open the page with SDT in FireFox 3.x web browser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ts needed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ts needed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ts needed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ts needed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ts needed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Press Ctrl+F5 hotkey, click OK button and measure page load time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.8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.1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.14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.2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.566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. Click a button to reRender the table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93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.03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89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93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949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1.  Horizontal scroller is initially at the left position. </w:t>
              <w:br/>
              <w:t>2. Scroll the table right till the right end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t>…</w:t>
      </w:r>
      <w:r>
        <w:rPr>
          <w:lang w:val="en-US"/>
        </w:rPr>
        <w:t>continued Scrollable Data Table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555"/>
        <w:gridCol w:w="1555"/>
        <w:gridCol w:w="1555"/>
        <w:gridCol w:w="1555"/>
        <w:gridCol w:w="1555"/>
      </w:tblGrid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Cas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 1, sec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2, sec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3, sec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4, sec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verage, sec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1. Vertical scroller is initially at the top position. </w:t>
              <w:br/>
              <w:t>2. Scroll the table down till the bottom and measure scrolling time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48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79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03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8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031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. Set length to 1000.</w:t>
              <w:br/>
              <w:t>2. Set rows to 500.</w:t>
              <w:br/>
              <w:t>3. Measure table appearance tim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With the same SDT configuration open the pade with SDT in Explorer 6.x web browser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ts needed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ts needed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ts needed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ts needed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ts needed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Press Ctrl+F5 hotkey, click OK button and measure page load time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.15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.25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.35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.28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.262</w:t>
            </w:r>
          </w:p>
        </w:tc>
      </w:tr>
      <w:tr>
        <w:trPr>
          <w:trHeight w:val="791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. Click a button to reRender the table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.87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.07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.28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.5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.184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1.  Horizontal scroller is initially at the left position. </w:t>
              <w:br/>
              <w:t>2. Scroll the table right till the right end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br w:type="page"/>
      </w:r>
      <w:r>
        <w:rPr>
          <w:lang w:val="en-US"/>
        </w:rPr>
        <w:t>…</w:t>
      </w:r>
      <w:r>
        <w:rPr>
          <w:rFonts w:cs="Calibri"/>
          <w:lang w:val="en-US"/>
        </w:rPr>
        <w:t xml:space="preserve"> </w:t>
      </w:r>
      <w:r>
        <w:rPr>
          <w:lang w:val="en-US"/>
        </w:rPr>
        <w:t>continued Scrollable Data Table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1427"/>
        <w:gridCol w:w="1427"/>
        <w:gridCol w:w="1427"/>
        <w:gridCol w:w="1427"/>
        <w:gridCol w:w="1427"/>
      </w:tblGrid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Cas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 1, sec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2, sec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3, sec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4, sec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verage, sec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1. Vertical scroller is initially at the top position. </w:t>
              <w:br/>
              <w:t>2. Scroll the table down till the bottom and measure scrolling time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.17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.10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.56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.87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.430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be-BY"/>
              </w:rPr>
            </w:pPr>
            <w:r>
              <w:rPr>
                <w:lang w:val="en-US"/>
              </w:rPr>
              <w:t>1. Set length to 1000.</w:t>
              <w:br/>
              <w:t>2. Set rows to 500.</w:t>
              <w:br/>
              <w:t>3. Measure table appearance tim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crollable Data Table total average time:  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t>Calendar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1396"/>
        <w:gridCol w:w="1396"/>
        <w:gridCol w:w="1396"/>
        <w:gridCol w:w="1396"/>
        <w:gridCol w:w="1420"/>
      </w:tblGrid>
      <w:tr>
        <w:trPr>
          <w:trHeight w:val="321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Cas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 1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2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3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4, sec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verage, sec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.  Create an empty page with a minimal necessary set of tags.</w:t>
              <w:br/>
              <w:t>2. Add 5 calendar components with no attributes defined.</w:t>
              <w:br/>
              <w:t>3. Set mode=”client” for all the calendars.</w:t>
              <w:br/>
              <w:t>4. Start ser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. Open the page with Firefox 3.x web browser.</w:t>
              <w:br/>
              <w:t>2. Press Ctrl+F5 hotkey to refresh this page in browser and measure load tim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64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51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56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59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578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. Open the page with Internet Explorer 6.x web browser.</w:t>
              <w:br/>
              <w:t>2. Press Ctrl+F5 hotkey to refresh this page in browser and measure load tim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57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65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51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65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602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.  Create an empty page with a minimal necessary set of tags.</w:t>
              <w:br/>
              <w:t>2. Add 5 calendar components with no attributes defined.</w:t>
              <w:br/>
              <w:t>3. Set mode=”ajax” for all the calendars.</w:t>
              <w:br/>
              <w:t>4. Start ser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. Open the page with Firefox 3.x web browser.</w:t>
              <w:br/>
              <w:t>2. Press Ctrl+F5 hotkey to refresh this page in browser and measure load tim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53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65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54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48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555</w:t>
            </w:r>
          </w:p>
        </w:tc>
      </w:tr>
    </w:tbl>
    <w:p>
      <w:pPr>
        <w:pStyle w:val="Normal"/>
        <w:rPr>
          <w:lang w:val="en-US"/>
        </w:rPr>
      </w:pPr>
      <w:r>
        <w:br w:type="page"/>
      </w:r>
      <w:r>
        <w:rPr>
          <w:lang w:val="en-US"/>
        </w:rPr>
        <w:t>…</w:t>
      </w:r>
      <w:r>
        <w:rPr>
          <w:lang w:val="en-US"/>
        </w:rPr>
        <w:t>continued Calendar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1396"/>
        <w:gridCol w:w="1396"/>
        <w:gridCol w:w="1396"/>
        <w:gridCol w:w="1396"/>
        <w:gridCol w:w="1420"/>
      </w:tblGrid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Cas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 1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2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3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4, sec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verage, sec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Open the page with Internet Explorer 6.x web browser.</w:t>
              <w:br/>
              <w:t>2. Press Ctrl+F5 hotkey to refresh this page in browser and measure load tim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89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84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96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89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89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alendar total average time:  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t>Tree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1396"/>
        <w:gridCol w:w="1396"/>
        <w:gridCol w:w="1396"/>
        <w:gridCol w:w="1396"/>
        <w:gridCol w:w="1419"/>
      </w:tblGrid>
      <w:tr>
        <w:trPr>
          <w:trHeight w:val="321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Cas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 1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2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3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4, sec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verage, sec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. Set switchType=”ajax”.</w:t>
              <w:br/>
              <w:t>2. Start ser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. Open the page in FireFox 3.x web browser.</w:t>
              <w:br/>
              <w:t>2. Press Ctrl+F5 hotkey to refresh this page in browser and measure load tim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5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45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53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5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499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Expand “web-app” nod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21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15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12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28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195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Collapse “web-app” nod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06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07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06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12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082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. Open the page in Internet Explorer 6.x web browser.</w:t>
              <w:br/>
              <w:t>2. Press Ctrl+F5 hotkey to refresh this page in browser and measure load tim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25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23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20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17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214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. Expand “web-app” nod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32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31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29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3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312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. Collapse “web-app” nod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23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20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12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14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176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Set mode=“server”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 xml:space="preserve">ts needed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1. Open the page in FireFox 3.x web browser.</w:t>
              <w:br/>
              <w:t>2. Press Ctrl+F5 hotkey to refresh this page in browser and measure load tim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15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5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43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45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636</w:t>
            </w:r>
          </w:p>
        </w:tc>
      </w:tr>
    </w:tbl>
    <w:p>
      <w:pPr>
        <w:pStyle w:val="Normal"/>
        <w:rPr>
          <w:lang w:val="en-US"/>
        </w:rPr>
      </w:pPr>
      <w:r>
        <w:br w:type="page"/>
      </w:r>
      <w:r>
        <w:rPr>
          <w:lang w:val="en-US"/>
        </w:rPr>
        <w:t>…</w:t>
      </w:r>
      <w:r>
        <w:rPr>
          <w:lang w:val="en-US"/>
        </w:rPr>
        <w:t>continued Tree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1396"/>
        <w:gridCol w:w="1396"/>
        <w:gridCol w:w="1396"/>
        <w:gridCol w:w="1396"/>
        <w:gridCol w:w="1419"/>
      </w:tblGrid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Cas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 1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2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3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4, sec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verage, sec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Expand “web-app” nod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54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40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46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45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469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Collapse “web-app” nod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34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37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37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39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371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1. Open the page in Internet Explorer 6.x web browser.</w:t>
              <w:br/>
              <w:t>2. Press Ctrl+F5 hotkey to refresh this page in browser and measure load tim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15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20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18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18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184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Expand “web-app” nod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45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40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42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45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434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Collapse “web-app” nod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31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35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34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28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324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Set mode=“client”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 xml:space="preserve">ts needed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 xml:space="preserve">ts needed 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1. Open the page in FireFox 3.x web browser.</w:t>
              <w:br/>
              <w:t>2. Press Ctrl+F5 hotkey to refresh this page in browser and measure load tim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95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92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98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96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957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Expand “web-app” nod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04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04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07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04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054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Collapse “web-app” nod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01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04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03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03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031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1. Open the page in Internet Explorer 6.x web browser.</w:t>
              <w:br/>
              <w:t>2. Press Ctrl+F5 hotkey to refresh this page in browser and measure load tim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.40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.34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.5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.29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.387</w:t>
            </w:r>
          </w:p>
        </w:tc>
      </w:tr>
    </w:tbl>
    <w:p>
      <w:pPr>
        <w:pStyle w:val="Normal"/>
        <w:rPr>
          <w:lang w:val="en-US"/>
        </w:rPr>
      </w:pPr>
      <w:r>
        <w:br w:type="page"/>
      </w:r>
      <w:r>
        <w:rPr>
          <w:lang w:val="en-US"/>
        </w:rPr>
        <w:t>…</w:t>
      </w:r>
      <w:r>
        <w:rPr>
          <w:lang w:val="en-US"/>
        </w:rPr>
        <w:t>continued Tree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1396"/>
        <w:gridCol w:w="1396"/>
        <w:gridCol w:w="1396"/>
        <w:gridCol w:w="1396"/>
        <w:gridCol w:w="1419"/>
      </w:tblGrid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Cas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 1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2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3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4, sec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verage, sec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Expand “web-app” nod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09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07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06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07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078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Collapse “web-app” nod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07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03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03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06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05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e total average time:  </w:t>
      </w:r>
    </w:p>
    <w:p>
      <w:pPr>
        <w:pStyle w:val="Heading2"/>
        <w:rPr>
          <w:lang w:val="en-US"/>
        </w:rPr>
      </w:pPr>
      <w:r>
        <w:rPr>
          <w:lang w:val="en-US"/>
        </w:rPr>
        <w:t>Rich:comboBox compone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1424"/>
        <w:gridCol w:w="1423"/>
        <w:gridCol w:w="1423"/>
        <w:gridCol w:w="1423"/>
        <w:gridCol w:w="1423"/>
      </w:tblGrid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Cas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 1, sec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2, sec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3, sec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4, sec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verage, sec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 Load the page defined in the DataModels directory(JSP)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br/>
            </w:r>
            <w:r>
              <w:rPr>
                <w:b/>
                <w:i/>
                <w:lang w:val="en-US"/>
              </w:rPr>
              <w:t>Attributes setting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. Set defaultLabel=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defaultLabel” valu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 Set maxlength=”10”(attribute hidden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 Set width=”300”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 Set listWidth=”300”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 Set listHeight=”400”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 Set rendered=”true”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 Add 5 comboBoxes with attributes, defined above on the page.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8. Publish your changes on server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No measurement</w:t>
              <w:br/>
              <w:t>is needed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No measurement</w:t>
              <w:br/>
              <w:t>is needed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No measurement</w:t>
              <w:br/>
              <w:t>is needed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No measurement</w:t>
              <w:br/>
              <w:t>is needed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No measurement</w:t>
              <w:br/>
              <w:t>is needed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Open tested page under IE6.x browser(rich:comboBox should present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2. Press Ctrl+F5 hotkey to refresh this page in browser and measure load time. (no other rich:components, except comboBoxes should present on this page)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  Open comboBoxe’s popup list by clicking on button attached to input box.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. Select the last itemValue in list &amp; measure load time between popup list appearance &amp; appearance selected itemValue in popup list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Open tested page under FF 2.x browser(rich:comboBox should present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2. Press Ctrl+F5 hotkey to refresh this page in browser and measure load time. (no other rich:components except comboBoxes should present on this page)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  Open comboBoxe’s popup list by clicking on button attached to input box.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. Select the last itemValue in list &amp; measure load time between popup list appearance &amp; appearance selected itemValue in popup list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  <w:t xml:space="preserve">Combobox total average time: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vn.jboss.org/repos/richfaces/trunk/test-applications/qa/Performance Suite/DataModel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4:31:00Z</dcterms:created>
  <dc:creator>tisha kuprevich</dc:creator>
  <dc:description/>
  <cp:keywords/>
  <dc:language>en-US</dc:language>
  <cp:lastModifiedBy>tisha kuprevich</cp:lastModifiedBy>
  <dcterms:modified xsi:type="dcterms:W3CDTF">2008-12-08T14:59:00Z</dcterms:modified>
  <cp:revision>45</cp:revision>
  <dc:subject/>
  <dc:title/>
</cp:coreProperties>
</file>